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08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 15.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финансије и јавне набавке као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>поступка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а интерне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нтернета, под редним бројем 0012/23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l-SI"/>
        </w:rPr>
        <w:t xml:space="preserve">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,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Милијана Ратковић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</w:t>
        <w:tab/>
        <w:t>На основу закљученог оквирног споразума наручиоци ће закључити појединач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говоре за предметну јавну набавк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модела уговора на који је дата      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нтерн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нтернет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,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децембра 2021.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нтернет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75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1.09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472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7.09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Slavica Neskovic</cp:lastModifiedBy>
  <cp:lastPrinted>2023-09-15T11:28:00Z</cp:lastPrinted>
  <dcterms:modified xsi:type="dcterms:W3CDTF">2023-09-15T09:28:00Z</dcterms:modified>
  <cp:revision>36</cp:revision>
  <dc:subject/>
  <dc:title/>
</cp:coreProperties>
</file>